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7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4 день (Общий 1-3 лет) ( 3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из хлопьев овсяных "Геркулес"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7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4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3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8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8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4 день (Общий 3-7 лет) ( 4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из хлопьев овсяных "Геркулес"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5,4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6,3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5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0,5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4 день (Общий 1-3 лет) ( 13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рисом и рыбными консерв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1,8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картофельная с печенью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1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2,8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8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4 день (Общий 3-7 лет) ( 14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рисом и рыбными консерв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картофельная с печенью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5,1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4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9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4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7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4 день (Общий 1-3 лет) ( 2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2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4 день (Общий 3-7 лет) ( 2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9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4 день (Общий 1-3 лет) ( 15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4 день (Общий 3-7 лет) ( 17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17T10:45:00Z</dcterms:modified>
  <cp:revision>3</cp:revision>
  <dc:subject/>
  <dc:title/>
</cp:coreProperties>
</file>